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40080</wp:posOffset>
                </wp:positionV>
                <wp:extent cx="5760720" cy="1437640"/>
                <wp:effectExtent l="33655" t="23495" r="33020" b="29210"/>
                <wp:wrapNone/>
                <wp:docPr id="1" name=""/>
                <a:graphic xmlns:a="http://schemas.openxmlformats.org/drawingml/2006/main">
                  <a:graphicData uri="http://schemas.microsoft.com/office/word/2010/wordprocessingShape">
                    <wps:wsp>
                      <wps:cNvSpPr txBox="1"/>
                      <wps:spPr>
                        <a:xfrm>
                          <a:off x="0" y="0"/>
                          <a:ext cx="5760720" cy="1437480"/>
                        </a:xfrm>
                        <a:prstGeom prst="rect">
                          <a:avLst/>
                        </a:prstGeom>
                      </wps:spPr>
                      <wps:txbx>
                        <w:txbxContent>
                          <w:p>
                            <w:pPr>
                              <w:overflowPunct w:val="false"/>
                              <w:bidi w:val="0"/>
                              <w:rPr/>
                            </w:pPr>
                            <w:r>
                              <w:rPr>
                                <w:sz w:val="132"/>
                                <w:b w:val="false"/>
                                <w:i w:val="false"/>
                                <w:kern w:val="2"/>
                                <w:spacing w:val="1"/>
                                <w:szCs w:val="24"/>
                                <w:rFonts w:ascii="DomBold BT" w:hAnsi="DomBold BT" w:eastAsia="DomBold BT" w:cs="DomBold BT"/>
                                <w:lang w:val="en-US"/>
                              </w:rPr>
                              <w:t>Hazards</w:t>
                            </w:r>
                          </w:p>
                        </w:txbxContent>
                      </wps:txbx>
                      <wps:bodyPr wrap="none" lIns="158760" rIns="158760" tIns="82440" bIns="82440" anchor="t" anchorCtr="1">
                        <a:prstTxWarp prst="textDeflate">
                          <a:avLst>
                            <a:gd name="adj" fmla="val 238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50.4pt;width:453.55pt;height:113.15pt;mso-wrap-style:none;v-text-anchor:middle" type="_x0000_t161">
                <v:textbox>
                  <w:txbxContent>
                    <w:p>
                      <w:pPr>
                        <w:overflowPunct w:val="false"/>
                        <w:bidi w:val="0"/>
                        <w:rPr/>
                      </w:pPr>
                      <w:r>
                        <w:rPr>
                          <w:sz w:val="132"/>
                          <w:b w:val="false"/>
                          <w:i w:val="false"/>
                          <w:kern w:val="2"/>
                          <w:spacing w:val="1"/>
                          <w:szCs w:val="24"/>
                          <w:rFonts w:ascii="DomBold BT" w:hAnsi="DomBold BT" w:eastAsia="DomBold BT" w:cs="DomBold BT"/>
                          <w:lang w:val="en-US"/>
                        </w:rPr>
                        <w:t>Hazards</w:t>
                      </w:r>
                    </w:p>
                  </w:txbxContent>
                </v:textbox>
                <v:path textpathok="t"/>
                <v:textpath on="t" fitshape="t" string="Hazards" style="font-family:&quot;DomBold BT&quot;;font-size:66pt"/>
                <v:fill o:detectmouseclick="t" type="solid" color2="white" opacity="0.5"/>
                <v:stroke color="black" weight="66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Lesson 10: discussion and recap, what have you learnt?</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In the final lesson, there are a couple of worksheets that the pupils can do.  Both are from the Earthworks Plus Teachers Handbook- pages 146 and 153.  The first is a re-cap exercise that follows from the first lesson.  Identifying natural hazards from photos and matching them to the definitions.  Then writing a short passage on why it is a hazard.  This reminds the pupils about the natural hazards as the module has been mainly about human hazards.  The second worksheet, on page 153 of the teacher’s handbook is a really good summary exercise for the pupils.  They look at words connected with all different types of hazards and disasters and matching them in groups and spotting the odd one out in the grou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se two exercises will probably take the whole lesson as the second worksheet involves testing partners about hazards and the odd one out in a set of words.  If there is any time at the end of the lesson the pupils can discuss what they have learnt in the modules.  A topic of discussion could be which of the hazards is the most important or the most worrying for the futu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exercises are suited for all abilities although with the second exercise if it is possible those with a lower ability would work better paired with a higher achieving pupil to be able to find and discuss the odd-disaster-out.</w:t>
      </w:r>
    </w:p>
    <w:p>
      <w:pPr>
        <w:pStyle w:val="Normal"/>
        <w:rPr>
          <w:rFonts w:ascii="Arial" w:hAnsi="Arial" w:cs="Arial"/>
          <w:sz w:val="28"/>
        </w:rPr>
      </w:pPr>
      <w:r>
        <w:rPr>
          <w:rFonts w:cs="Arial" w:ascii="Arial" w:hAnsi="Arial"/>
          <w:sz w:val="28"/>
        </w:rPr>
      </w:r>
    </w:p>
    <w:p>
      <w:pPr>
        <w:pStyle w:val="TextBody"/>
        <w:rPr/>
      </w:pPr>
      <w:r>
        <w:rPr/>
        <w:t>This is a useful lesson for the pupils to reflect on what they have learnt and how they have enjoyed this modu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Bold B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5:00Z</dcterms:created>
  <dc:creator>Hannah Galama</dc:creator>
  <dc:description/>
  <dc:language>en-US</dc:language>
  <cp:lastModifiedBy>Hannah Galama</cp:lastModifiedBy>
  <dcterms:modified xsi:type="dcterms:W3CDTF">2003-03-20T19:15:00Z</dcterms:modified>
  <cp:revision>2</cp:revision>
  <dc:subject/>
  <dc:title/>
</cp:coreProperties>
</file>